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Нижегородский государственный педагогический университет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 xml:space="preserve">                                                                           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УТВЕРЖДЕНО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решением Ученого совета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23"/>
          <w:szCs w:val="23"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Протокол № </w:t>
      </w:r>
      <w:r>
        <w:rPr>
          <w:iCs/>
          <w:sz w:val="23"/>
          <w:szCs w:val="23"/>
        </w:rPr>
        <w:t xml:space="preserve">6 </w:t>
      </w:r>
      <w:r>
        <w:rPr>
          <w:sz w:val="23"/>
          <w:szCs w:val="23"/>
        </w:rPr>
        <w:t>от «</w:t>
      </w:r>
      <w:r>
        <w:rPr>
          <w:iCs/>
          <w:sz w:val="23"/>
          <w:szCs w:val="23"/>
        </w:rPr>
        <w:t>22</w:t>
      </w:r>
      <w:r>
        <w:rPr>
          <w:sz w:val="23"/>
          <w:szCs w:val="23"/>
        </w:rPr>
        <w:t xml:space="preserve">» </w:t>
      </w:r>
      <w:r>
        <w:rPr>
          <w:iCs/>
          <w:sz w:val="23"/>
          <w:szCs w:val="23"/>
        </w:rPr>
        <w:t xml:space="preserve">февраля 2019 </w:t>
      </w:r>
      <w:r>
        <w:rPr>
          <w:sz w:val="23"/>
          <w:szCs w:val="23"/>
        </w:rPr>
        <w:t xml:space="preserve">г. </w:t>
      </w:r>
      <w:r>
        <w:rPr>
          <w:i/>
          <w:iCs/>
          <w:sz w:val="16"/>
          <w:szCs w:val="16"/>
        </w:rPr>
        <w:t xml:space="preserve">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  <w:lang w:val="en-US"/>
        </w:rPr>
        <w:t xml:space="preserve"> 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</w:t>
      </w:r>
      <w:r>
        <w:rPr>
          <w:sz w:val="23"/>
          <w:szCs w:val="23"/>
        </w:rPr>
        <w:t xml:space="preserve">Внесены изменения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</w:t>
      </w:r>
      <w:r>
        <w:rPr>
          <w:sz w:val="23"/>
          <w:szCs w:val="23"/>
        </w:rPr>
        <w:t xml:space="preserve">решением Ученого совета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</w:t>
      </w:r>
      <w:r>
        <w:rPr>
          <w:sz w:val="23"/>
          <w:szCs w:val="23"/>
        </w:rPr>
        <w:t xml:space="preserve">Протокол № 13 от «30» августа 2021 г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3.03.01 Сервис</w:t>
      </w:r>
    </w:p>
    <w:p>
      <w:pPr>
        <w:pStyle w:val="Normal"/>
        <w:spacing w:lineRule="auto" w:line="360"/>
        <w:ind w:hanging="0"/>
        <w:jc w:val="center"/>
        <w:rPr>
          <w:i/>
          <w:i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Сервис предоставления услуг населению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заочна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Смирнова Ж.В.к.п.н., доцент кафедры ТСиТО, НГПУ им. К Минина</w:t>
      </w:r>
    </w:p>
    <w:p>
      <w:pPr>
        <w:pStyle w:val="Normal"/>
        <w:suppressAutoHyphens w:val="true"/>
        <w:spacing w:lineRule="auto" w:line="240"/>
        <w:jc w:val="left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ставители работодателей: Исаева М.В. директор ООО «Агентство Регистрации»</w:t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Cs w:val="28"/>
        </w:rPr>
        <w:t xml:space="preserve">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0"/>
        <w:contextualSpacing/>
        <w:outlineLvl w:val="2"/>
        <w:rPr>
          <w:i/>
          <w:i/>
          <w:sz w:val="28"/>
        </w:rPr>
      </w:pPr>
      <w:r>
        <w:rPr>
          <w:sz w:val="28"/>
        </w:rPr>
        <w:t>Рассмотрено на заседании кафедры</w:t>
      </w:r>
      <w:r>
        <w:rPr>
          <w:bCs/>
          <w:sz w:val="28"/>
          <w:szCs w:val="28"/>
          <w:shd w:fill="FFFFFF" w:val="clear"/>
        </w:rPr>
        <w:t xml:space="preserve"> технологий сервиса и технологического образования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sz w:val="28"/>
        </w:rPr>
      </w:pPr>
      <w:r>
        <w:rPr>
          <w:sz w:val="28"/>
        </w:rPr>
        <w:t>(протокол № 7  от «17» июня 2021 г.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   № 13 от 30.08.2021г.)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43.03.01 Сервис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Сервис с учетом профессионального стандарта, сопряженного с профессиональной деятельностью выпускника: Сервис предоставления услуг населению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3.03.01 Сервис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43.03.01 Сервис, утвержденный приказом Минобрнауки России от «29» июня 2017 г. № 47236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римерная образовательная программа по направлению подготовки 43.03.01 Сервис (уровень бакалавриат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ЫХ ПРОГРАММ, РЕАЛИЗУЕМЫХ В РАМКАХ НАПРАВЛЕНИЯ ПОДГОТОВКИ 43.03.01 СЕРВИС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rPr>
          <w:spacing w:val="-1"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sz w:val="28"/>
          <w:szCs w:val="28"/>
        </w:rPr>
        <w:t xml:space="preserve"> предусматривает формирование специалиста сервисной деятельности, профессионала высокого уровня, социально мобильного, целеустремленного, организованного, трудолюбивого, ответственного, с гражданской позицией, толерантного, готового к продолжению образования и включению в инновационную деятельность на основе овладения общекультурными и профессиональными компетенциями, полномерной и гибкой личности, способной ориентироваться в сложных реалиях современного мира и самостоятельно принимать адекватные решения, а так же развитие у обучающегося личностных качеств и формирование общекультурных (универсальных) и профессиональных компетенций в соответствии с требованиями ФГОС ВО по направлению подготовки 43.03.01Сервис.</w:t>
      </w:r>
    </w:p>
    <w:p>
      <w:pPr>
        <w:pStyle w:val="Normal"/>
        <w:spacing w:lineRule="auto" w:line="240"/>
        <w:ind w:right="106" w:firstLine="720"/>
        <w:rPr/>
      </w:pPr>
      <w:r>
        <w:rPr>
          <w:sz w:val="28"/>
          <w:szCs w:val="28"/>
        </w:rPr>
        <w:t>Углубленная и качественная подготовка конкурентоспособных и компетентных профессионалов, обладающих высоким уровнем общей и профессиональной культуры, фундаментальными знаниями в области сервиса, способных и готовых к самостоятельной социально-ориентированной исследовательской и творческой деятельности, востребованной обществом и государством на региональ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ынке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3.03.01 Сервис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    применением электронного обуч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 применением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 обучения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i/>
          <w:color w:val="000000"/>
          <w:sz w:val="28"/>
          <w:szCs w:val="28"/>
          <w:lang w:bidi="ru-RU"/>
        </w:rPr>
        <w:t>за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 xml:space="preserve">- при заочной форме обучения </w:t>
      </w:r>
      <w:r>
        <w:rPr>
          <w:i/>
          <w:sz w:val="28"/>
          <w:szCs w:val="28"/>
          <w:lang w:bidi="ru-RU"/>
        </w:rPr>
        <w:t>3 года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color w:val="000000"/>
          <w:sz w:val="28"/>
          <w:szCs w:val="28"/>
          <w:lang w:bidi="ru-RU"/>
        </w:rPr>
        <w:t xml:space="preserve">Объем обязательной части ОПОП без учета ГИА составляет </w:t>
      </w:r>
      <w:r>
        <w:rPr>
          <w:sz w:val="28"/>
          <w:szCs w:val="28"/>
          <w:lang w:bidi="ru-RU"/>
        </w:rPr>
        <w:t xml:space="preserve">не менее 45% </w:t>
      </w:r>
      <w:r>
        <w:rPr>
          <w:color w:val="000000"/>
          <w:sz w:val="28"/>
          <w:szCs w:val="28"/>
          <w:lang w:bidi="ru-RU"/>
        </w:rPr>
        <w:t>общего объема программы бакалавриата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е менее 1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30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и профилю подготовки 43.03.01 Сервис, подготовлен для продолжения образования в магистратуре по направлениям подготовки 43.04.01 Сервис/Управление в сервис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сферы профессиональной деятельности, в которых выпускники, освоившие программу бакалавриата, могут осуществлять профессиональную деятельность: Сервис, оказания услуг населению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Типы задач профессиональной деятельности выпускников: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szCs w:val="28"/>
          <w:lang w:bidi="ru-RU"/>
        </w:rPr>
        <w:t>- организационно-управленческий;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ервисный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ластей знания профессиональной деятельности выпускников: 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(индивидуальные или корпоративные клиенты), их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потребности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просы потребителей (потребности клиентов-потребителей услуг)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цесс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ервиса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right="108" w:firstLine="709"/>
        <w:contextualSpacing w:val="false"/>
        <w:jc w:val="both"/>
        <w:rPr/>
      </w:pPr>
      <w:r>
        <w:rPr>
          <w:sz w:val="28"/>
          <w:szCs w:val="28"/>
        </w:rPr>
        <w:t>методы диагностики, моделирования и разработка материальных и нематериальных объект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ервиса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материальные и нематериальные системы процесс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ервиса, информационные системы и технологии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цессы предоставления услуг в соответствии с потребностями потребителей и формирования клиентурных отношений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ехнологии формирования, продвижения и реализации услуг в соответствии с потребностями потребителей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труда, правовые, нормативные и учетные документы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и технологии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трудовые коллектив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43.03.01 Сервис, представлен в Приложении 2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color w:val="000000"/>
          <w:sz w:val="28"/>
          <w:szCs w:val="28"/>
          <w:lang w:bidi="ru-RU"/>
        </w:rPr>
        <w:t>Таблица 3</w:t>
      </w:r>
      <w:r>
        <w:rPr/>
        <w:t>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5"/>
        <w:gridCol w:w="1414"/>
        <w:gridCol w:w="3113"/>
        <w:gridCol w:w="3413"/>
      </w:tblGrid>
      <w:tr>
        <w:trPr>
          <w:trHeight w:val="2192" w:hRule="exac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224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Сервис, оказание услуг населению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ервисный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существление процесса предоставления услуги с учетом специфики рабочих процессов, конструктивных решений объектов сервиса и клиентоориентированных технологий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роведение экспертизы и (или) диагностики объектов сервиса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формирование и развитие клиентурных отноше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сервисные системы, включающие разработку и проектирование услуг по сервисному сопровождению, основные, дополнительные и сопутствующие услуги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рганизации сферы сервиса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технологические процессы предоставления услуг, технологическая документация и информационные ресурсы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отребители услуг, их запросы, потребности и ключевые ценности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ервичные трудовые коллективы. </w:t>
            </w:r>
          </w:p>
        </w:tc>
      </w:tr>
      <w:tr>
        <w:trPr>
          <w:trHeight w:val="5871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рганизационно - управленческий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участие в организационно- управленческой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еятельности предприятия сервиса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выбор организационных решений для формирования сервисной системы обслуживания, развития клиентурных отношений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рганизация контактной зоны для обслуживания потребителей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ценка материальных и финансовых затрат на осуществление деятельности предприятия сервис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ервисные системы, включающие разработку 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ервисные системы, включающие разработку и проектирование услуг по сервисному сопровождению, основные, дополнительные и сопутствующие услуги,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рганизации сферы сервиса,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технологические процессы предоставления услуг, технологическая документация и информационные ресурсы,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ребители услуг, их запросы, потребности 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ключевые ценности,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ичные трудовые коллективы. 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val="en-US" w:bidi="ru-RU"/>
        </w:rPr>
      </w:pPr>
      <w:r>
        <w:rPr>
          <w:b/>
          <w:bCs/>
          <w:color w:val="000000"/>
          <w:sz w:val="28"/>
          <w:szCs w:val="28"/>
          <w:lang w:val="en-US"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трукту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городские и загородные туристско-рекреационные комплекс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гостиничные комплексы, бизнес-отель-цент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досуговые и рекреационные цент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чреждения культуры и серви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редства массовой информ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едприятия, связанные с организацией свободного времен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офильные научно-исследовательские институ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акционерные общества, частные фирм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другие предприятия сервис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i/>
          <w:sz w:val="28"/>
          <w:szCs w:val="28"/>
        </w:rPr>
        <w:t>при реализации организационно-управленческого типа т задач профессиональн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яющий компанией, руководитель низшего, среднего и высшего уровня: директор, заместитель директора, менеджер, администратор, начальник отдел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подразделения предприятия, занимающегося оценкой, управлением недвижимость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реализации сервисного   типа задач профессиональной деятель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управляющий компанией, руководитель низшего, среднего и высшего уровня: директор, заместитель директора, менеджер, администратор, начальник отдел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подразделения предприятия, занимающегося оценкой, управлением недвижим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bCs/>
          <w:sz w:val="28"/>
          <w:szCs w:val="28"/>
        </w:rPr>
        <w:t xml:space="preserve">ивент-менеджер, менеджер по работе с клиентами, агент по снабжению, референ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менеджеры, маркетологи, начальники сервисной службы, начальник отдела по разработке технологий сервисного обслужи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специалист-аналитик, научный сотрудник, менеджер по разработке продукта.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Cs/>
          <w:color w:val="000000"/>
          <w:sz w:val="28"/>
          <w:szCs w:val="28"/>
          <w:lang w:val="en-US"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Cs/>
          <w:color w:val="000000"/>
          <w:sz w:val="28"/>
          <w:szCs w:val="28"/>
          <w:lang w:val="en-US" w:bidi="ru-RU"/>
        </w:rPr>
      </w:pPr>
      <w:r>
        <w:rPr>
          <w:bCs/>
          <w:color w:val="000000"/>
          <w:sz w:val="28"/>
          <w:szCs w:val="28"/>
          <w:lang w:val="en-US"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494"/>
        <w:gridCol w:w="5093"/>
      </w:tblGrid>
      <w:tr>
        <w:trPr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</w:t>
            </w:r>
            <w:r>
              <w:rPr>
                <w:b/>
                <w:i/>
                <w:lang w:bidi="ru-RU"/>
              </w:rPr>
              <w:t>(в соответствии с ПООП (при наличии)</w:t>
            </w:r>
          </w:p>
        </w:tc>
      </w:tr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23"/>
              </w:rPr>
              <w:t>Системное и критическое мышлени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1.  Анализирует задачу, выделяя ее базовые составляющие, осуществляет декомпозицию задачи. Находит и критически анализирует информацию, необходимую для решения поставленной задачи.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2. Рассматривает возможные варианты решения задачи, оценивая их достоинства и недостатки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09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3. Грамотно, логично, аргументированно формирует собственные суждения и оценки.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4. Отличает факты от мнений, интерпретаций, оценок и т.д. в рассуждениях других участников деятельности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5. Определяет и оценивает последствия возможных решений задачи </w:t>
            </w:r>
          </w:p>
        </w:tc>
      </w:tr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23"/>
              </w:rPr>
              <w:t>Разработка и реализация проекто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1. Формулирует в рамках поставленной цели проекта совокупность взаимосвязанных задач, обеспечивающих ее достижение.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2. Определяет ожидаемые результаты решения выделенных задач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3. Проектирует решение конкретной задачи проекта, выбирая оптимальный способ ее решения, исходя из действующих правовых норм и имеющихся ресурсов и ограничений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4. Решает конкретные задач проекта заявленного качества и за установленное время </w:t>
            </w:r>
          </w:p>
        </w:tc>
      </w:tr>
      <w:tr>
        <w:trPr>
          <w:trHeight w:val="38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5. Публично представляет результаты решения конкретной задачи проекта </w:t>
            </w:r>
          </w:p>
        </w:tc>
      </w:tr>
      <w:tr>
        <w:trPr>
          <w:trHeight w:val="362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ая работа и лидерств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6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23"/>
              </w:rPr>
              <w:t>УК-3. Способен осуществлять социальное взаимодействие и</w:t>
            </w:r>
          </w:p>
          <w:p>
            <w:pPr>
              <w:pStyle w:val="Normal"/>
              <w:spacing w:lineRule="exact" w:line="326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3"/>
              </w:rPr>
              <w:t>реализовывать свою роль в команд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-3.1. Понимает эффективность использования стратегии сотрудничества для достижения поставленной цели, определяет свою роль в команде 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-3.2. Понимает особенности поведения выделенных групп людей, с которыми работает/взаимодействует, учитывает их в своей деятельности (выбор категорий групп людей осуществляется образовательной организацией в зависимости от целей подготовки – по возрастным особенностям, по этническому или религиозному признаку, социально незащищенные слои населения и т.п) </w:t>
            </w:r>
          </w:p>
        </w:tc>
      </w:tr>
      <w:tr>
        <w:trPr>
          <w:trHeight w:val="229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-3.3. Предвидит результаты (последствия) личных действий и планирует последовательность шагов для достижения заданного результата </w:t>
            </w:r>
          </w:p>
        </w:tc>
      </w:tr>
      <w:tr>
        <w:trPr>
          <w:trHeight w:val="28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-3.4. Эффективно взаимодействует с другими членами команды, в т.ч. участвует в обмене информацией, знаниями и опытом, и презентации результатов работы команд</w:t>
            </w:r>
          </w:p>
        </w:tc>
      </w:tr>
      <w:tr>
        <w:trPr>
          <w:trHeight w:val="1595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6"/>
              <w:ind w:hanging="0"/>
              <w:rPr/>
            </w:pPr>
            <w:r>
              <w:rPr>
                <w:rStyle w:val="23"/>
              </w:rPr>
              <w:t>УК-4. Способен осуществлять деловую коммуникацию в устные и письменные форы мах на государственном языке Российской Федерации и иностранном(ых) языке(ах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4.1. Выбирает на государственном и иностранном (-ых) языках коммуникативно приемлемые стиль делового общения, вербальные и невербальные средства взаимодействия с партнерами </w:t>
            </w:r>
          </w:p>
        </w:tc>
      </w:tr>
      <w:tr>
        <w:trPr>
          <w:trHeight w:val="165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4.2. Использует информационно- коммуникационные технологии при поиске необходимой информации в процессе решения стандартных коммуникативных задач на государственном и иностранном (- ых) языках 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4.3. Ведет деловую переписку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. 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4.4. Демонстрирует интегративные умения использовать диалогическое общение для сотрудничества в академической коммуникации общения: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43" w:leader="none"/>
              </w:tabs>
              <w:ind w:left="0" w:firstLine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я и пытаясь понять суть идей других, даже если они противоречат собственным воззрениям;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43" w:leader="none"/>
              </w:tabs>
              <w:ind w:left="0" w:firstLine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жая высказывания других как в плане содержания, так и в плане формы;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43" w:leader="none"/>
              </w:tabs>
              <w:ind w:left="0" w:firstLine="130"/>
              <w:jc w:val="both"/>
              <w:rPr/>
            </w:pPr>
            <w:r>
              <w:rPr>
                <w:sz w:val="28"/>
                <w:szCs w:val="28"/>
              </w:rPr>
              <w:t xml:space="preserve">критикуя аргументированно и конструктивно, не задевая чувств других; адаптируя речь и язык жестов к ситуациям взаимодействия. 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4.5. Демонстрирует умение выполнять перевод профессиональных текстов с иностранного (- ых) на государственный язык и обратно </w:t>
            </w:r>
          </w:p>
        </w:tc>
      </w:tr>
      <w:tr>
        <w:trPr>
          <w:trHeight w:val="26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6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Межкультурн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взаимодействи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6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23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5.1.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. </w:t>
            </w:r>
          </w:p>
        </w:tc>
      </w:tr>
      <w:tr>
        <w:trPr>
          <w:trHeight w:val="28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5.2. Демонстрирует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(включая основные события, основных исторических деятелей) в контексте мировой истории и ряда культурных традиций мира (в зависимости от среды и задач образования), включая мировые религии, философские и этические учения. </w:t>
            </w:r>
          </w:p>
        </w:tc>
      </w:tr>
      <w:tr>
        <w:trPr>
          <w:trHeight w:val="64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5.3. Умеет недискриминационно и конструктивно взаимодействовать с людьми с учетом их социокультурных особенностей в целях успешного выполнения профессиональных задач и усиления социальной интеграции </w:t>
            </w:r>
          </w:p>
        </w:tc>
      </w:tr>
      <w:tr>
        <w:trPr>
          <w:trHeight w:val="1407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 и саморазвитие (в том числ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жение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Style w:val="23"/>
              </w:rPr>
              <w:t xml:space="preserve">УК-6. Способен управлять своим временем, выстраивать и реализовывать траекторию саморазвития на основе принципов образования в течение всей жизни </w:t>
            </w:r>
          </w:p>
          <w:p>
            <w:pPr>
              <w:pStyle w:val="ConsPlusNormal"/>
              <w:suppressAutoHyphens w:val="true"/>
              <w:ind w:hanging="0"/>
              <w:rPr>
                <w:rStyle w:val="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6.1. Применяет знание о своих ресурсах и их пределах (личностных, ситуативных, временных и т.д.), для успешного выполнения порученной работы. </w:t>
            </w:r>
          </w:p>
        </w:tc>
      </w:tr>
      <w:tr>
        <w:trPr>
          <w:trHeight w:val="33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6.2. Понимает важность планирования перспективных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. </w:t>
            </w:r>
          </w:p>
        </w:tc>
      </w:tr>
      <w:tr>
        <w:trPr>
          <w:trHeight w:val="162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6.3. Реализует намеченные цели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.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6.4. Критически оценивает эффективность использования времени и других ресурсов при решения поставленных задач, а также относительно полученного результата </w:t>
            </w:r>
          </w:p>
        </w:tc>
      </w:tr>
      <w:tr>
        <w:trPr>
          <w:trHeight w:val="2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6.5. Демонстрирует интерес к учебе и использует предоставляемые возможности для приобретения новых знаний и навыков 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 и саморазвитие (в том числ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жение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23"/>
                <w:lang w:bidi="ar-SA"/>
              </w:rPr>
            </w:pPr>
            <w:r>
              <w:rPr>
                <w:sz w:val="28"/>
                <w:szCs w:val="28"/>
              </w:rPr>
              <w:t xml:space="preserve">УК-7. Способен поддерживать должный уровень физической подготовленности для обеспечения полноценной социальной и профессиональной деятельности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7.1. Поддерживает должный уровень физической подготовленности для обеспечения полноценной социальной и профессиональной деятельности и соблюдает нормы здорового образа жизни </w:t>
            </w:r>
          </w:p>
        </w:tc>
      </w:tr>
      <w:tr>
        <w:trPr>
          <w:trHeight w:val="39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7.2.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. </w:t>
            </w:r>
          </w:p>
        </w:tc>
      </w:tr>
      <w:tr>
        <w:trPr>
          <w:trHeight w:val="351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жизнедеятельно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, и обеспечения устойчивого развития общества</w:t>
            </w:r>
          </w:p>
        </w:tc>
      </w:tr>
      <w:tr>
        <w:trPr>
          <w:trHeight w:val="43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58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28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Экономическая культура, в том числе финансовая грамотность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23"/>
                <w:rFonts w:eastAsia="Calibri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  <w:lang w:eastAsia="en-US" w:bidi="ru-RU"/>
              </w:rPr>
              <w:t xml:space="preserve">УК-9.1.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34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left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bidi="ru-RU"/>
              </w:rPr>
              <w:t>УК</w:t>
            </w:r>
            <w:r>
              <w:rPr>
                <w:sz w:val="28"/>
                <w:szCs w:val="28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позиц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К-10.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ует знание антикоррупционного законодательства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left"/>
              <w:rPr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b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2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494"/>
        <w:gridCol w:w="5093"/>
      </w:tblGrid>
      <w:tr>
        <w:trPr>
          <w:trHeight w:val="2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1. Способен применять технологические новации и современное программное обеспечение в сфере сервис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uppressAutoHyphens w:val="tru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К.1.1. Определяет потребность в технологических новациях и информационном обеспечении в сфере сервиса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uppressAutoHyphens w:val="tru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К.1.2. Осуществляет поиск и внедрение технологических новаций и современных программных продуктов в профессиональную сервисную дея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К.1.3. Знает и умеет использовать основные программные продукты для сферы сервиса.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2. Способен осуществлять основные функции управления сервисной деятельностью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.2.1. Определяет цели и задачи управления структурными подразделениями предприятий сферы сервиса 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.2.2. Использует основные методы и приемы планирования, организации, мотивации и координации деятельности предприятий (подразделений) предприятий сферы сервиса 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.2.3. Осуществляет контроль деятельности предприятий (подразделений) предприятий сферы сервиса.</w:t>
            </w:r>
          </w:p>
        </w:tc>
      </w:tr>
      <w:tr>
        <w:trPr>
          <w:trHeight w:val="282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3. Способен обеспечивать требуемое качество процессов оказания услуг в избранной сфере профессиональной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3.1. Организует оценку качества оказания услуг учетом мнения потребителей и заинтересованных сторон </w:t>
            </w:r>
          </w:p>
        </w:tc>
      </w:tr>
      <w:tr>
        <w:trPr>
          <w:trHeight w:val="26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3.2. Внедряет основные положения системы менеджмента качества в соответствии со стандартами ИСО 9000 </w:t>
            </w:r>
          </w:p>
        </w:tc>
      </w:tr>
      <w:tr>
        <w:trPr>
          <w:trHeight w:val="29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.3. Обеспечивает оказание услуг в соответствии с заявленным качеством</w:t>
            </w:r>
          </w:p>
        </w:tc>
      </w:tr>
      <w:tr>
        <w:trPr>
          <w:trHeight w:val="1018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4. Способен осуществлять исследование рынка, организовывать продажи и продвижение сервисных продуктов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4.1. Осуществляет маркетинговые исследования сервисного рынка, потребителей, конкурентов </w:t>
            </w:r>
          </w:p>
        </w:tc>
      </w:tr>
      <w:tr>
        <w:trPr>
          <w:trHeight w:val="23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4.2. Знает и умеет использовать основные методы продаж услуг, в том числе онлайн </w:t>
            </w:r>
          </w:p>
        </w:tc>
      </w:tr>
      <w:tr>
        <w:trPr>
          <w:trHeight w:val="29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4.3. Осуществляет продвижение услуг по основным направлениям, в том числе в сети Интернет</w:t>
            </w:r>
          </w:p>
        </w:tc>
      </w:tr>
      <w:tr>
        <w:trPr>
          <w:trHeight w:val="266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5. Способен принимать экономически обоснованные решения, обеспечивать экономическую эффективность организаций избранной сферы профессиональной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5.1. Рассчитывает, оценивает и анализирует основные производственно-экономические показатели сервисной деятельности  </w:t>
            </w:r>
          </w:p>
        </w:tc>
      </w:tr>
      <w:tr>
        <w:trPr>
          <w:trHeight w:val="26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5.2. Экономически обосновывает необходимость и целесообразность принятия решений при осуществлении профессиональной деятельности</w:t>
            </w:r>
          </w:p>
        </w:tc>
      </w:tr>
      <w:tr>
        <w:trPr>
          <w:trHeight w:val="184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Style w:val="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6. Способен применять в профессиональной деятельности нормативные правовые акты в сфере сервис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6.1. Осуществляет поиск необходимой нормативно-правовой документации для деятельности в избранной сфере профессиональной области  </w:t>
            </w:r>
          </w:p>
        </w:tc>
      </w:tr>
      <w:tr>
        <w:trPr>
          <w:trHeight w:val="21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6.2.Обоснованно применяет нормативно- правовую документацию в области своей профессиональной деятельности </w:t>
            </w:r>
          </w:p>
        </w:tc>
      </w:tr>
      <w:tr>
        <w:trPr>
          <w:trHeight w:val="28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6.3. Соблюдает законодательство Российской Федерации о предоставлении услуг </w:t>
            </w:r>
          </w:p>
        </w:tc>
      </w:tr>
      <w:tr>
        <w:trPr>
          <w:trHeight w:val="25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6.4. Обеспечивает документооборот в соответствии с нормативными требованиями</w:t>
            </w:r>
          </w:p>
        </w:tc>
      </w:tr>
      <w:tr>
        <w:trPr>
          <w:trHeight w:val="251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служиван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7. </w:t>
            </w:r>
            <w:r>
              <w:rPr>
                <w:rStyle w:val="23"/>
              </w:rPr>
              <w:t>Способен обеспечивать безопасность обслуживания потребителей и соблюдение требований заинтересованных сторон на основании выполнения норм и правил охраны труда и техники безопас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7.1. Обеспечивает соблюдение требований безопасного обслуживания, ОТ и ТБ </w:t>
            </w:r>
          </w:p>
        </w:tc>
      </w:tr>
      <w:tr>
        <w:trPr>
          <w:trHeight w:val="287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7.2. Соблюдает положения нормативно- правовых актов, регулирующих ОТ и ТБ</w:t>
            </w:r>
          </w:p>
        </w:tc>
      </w:tr>
      <w:tr>
        <w:trPr>
          <w:trHeight w:val="255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23"/>
                <w:rFonts w:eastAsia="Calibri"/>
              </w:rPr>
              <w:t>ОПК-8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ОПК.8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>
          <w:trHeight w:val="40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ПК.8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и индикаторы их достижения, определяемые самостоятельно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499"/>
        <w:gridCol w:w="2905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сервисны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существление процесса разработки и развития системы клиентских отношений с учетом требований потребителя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К-1. Способен к разработке и совершенствованию системы клиентских отношений с учетом требований потребителя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К.1.1.  Применяет клиентоориентированные технологии в сервисной деятельности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3 Сервис, оказание услуг населению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К.1.2.  Участвует в разработке системы клиентских отношений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К.1.3.  Участвует в совершенствовании системы клиентских отношений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участие в организационно- управленческой деятельности по управлению проектами предприятия сервиса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К-2. Способен к осуществлению деятельности по управлению проектами в сфере сервиса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.2.1. Владеет теоретическими знаниями и практическими приемами управления проектами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3 Сервис, оказание услуг населению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.2.2. Применяет методы управления проектами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.2.3. Участвует в в организационно- управленческой деятельности по управлению проектами предприятия сервиса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aps/>
          <w:color w:val="000000"/>
          <w:sz w:val="28"/>
          <w:szCs w:val="28"/>
          <w:lang w:bidi="ru-RU"/>
        </w:rPr>
      </w:pPr>
      <w:r>
        <w:rPr>
          <w:b/>
          <w:bCs/>
          <w:cap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3.03.01 Сервис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3.03.01 Сервис,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5.1.1. Учебный план с календарным графиком учебного процесса (Приложение 3 к ОПОП</w:t>
      </w:r>
      <w:r>
        <w:rPr>
          <w:sz w:val="28"/>
          <w:szCs w:val="28"/>
          <w:lang w:eastAsia="ar-SA"/>
        </w:rPr>
        <w:t>) – в части простановки новых компетенций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5.2.1. Рабочие программы дисциплин (модулей) (Приложение 5 к ОПОП)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/>
      </w:pPr>
      <w:r>
        <w:rPr>
          <w:bCs/>
          <w:i/>
          <w:iCs/>
          <w:sz w:val="28"/>
          <w:szCs w:val="28"/>
        </w:rPr>
        <w:t>5.2.2.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ой и производственной практики, в том числе НИР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>по направлению подготовки 43.03.01 Сервис и профилю Сервис, оказание услуг населению, направленных на закрепление и углубление теоретической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40" w:before="0" w:after="0"/>
        <w:ind w:hanging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43.03.01 Сервис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3.03.01 Сервис обеспечена учебно-методической документацией и материалами по всем дисциплинам (модулям), содержание каждого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132/132 от 11.05.2017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70%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0%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%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6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6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6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бочей программе воспитания ОПОП ВО бакалавриата по направлению подготовки 43.03.01 Сервис и профилю подготовки Сервис предоставлению услуг населению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6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и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suppressAutoHyphens w:val="true"/>
        <w:spacing w:lineRule="auto" w:line="240"/>
        <w:rPr/>
      </w:pPr>
      <w:r>
        <w:rPr>
          <w:color w:val="000000"/>
          <w:sz w:val="28"/>
          <w:szCs w:val="28"/>
        </w:rPr>
        <w:t>Государственная итоговая аттестация выпускников: 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 рейтинговой системе оценки качества подготовки обучающихся.</w:t>
      </w:r>
    </w:p>
    <w:p>
      <w:pPr>
        <w:pStyle w:val="26"/>
        <w:suppressAutoHyphens w:val="true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МИНПРОСВЕЩЕНИЯ РОССИИ</w:t>
        <w:tab/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имени Козьмы Минина»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ДОПОЛНЕНИЯ И ИЗМЕНЕНИЯ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sz w:val="28"/>
          <w:szCs w:val="28"/>
          <w:lang w:eastAsia="ar-SA"/>
        </w:rPr>
      </w:pPr>
      <w:r>
        <w:rPr>
          <w:lang w:eastAsia="ar-SA"/>
        </w:rPr>
        <w:t>в основной профессиональной образовательной программ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sz w:val="20"/>
          <w:szCs w:val="20"/>
          <w:lang w:eastAsia="ar-SA"/>
        </w:rPr>
      </w:pPr>
      <w:r>
        <w:rPr>
          <w:u w:val="single"/>
          <w:lang w:eastAsia="ar-SA"/>
        </w:rPr>
        <w:t>43.03.01. Сервис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офиль «Сервис предоставления услуг населению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16"/>
          <w:szCs w:val="16"/>
          <w:lang w:eastAsia="ar-SA"/>
        </w:rPr>
      </w:pPr>
      <w:r>
        <w:rPr>
          <w:szCs w:val="28"/>
          <w:lang w:eastAsia="ar-SA"/>
        </w:rPr>
        <w:t>Форма обучения заочная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  <w:lang w:eastAsia="ar-SA"/>
        </w:rPr>
        <w:t>утверждены решением Ученого совета, протокол № 13 от «30» августа 2021 г.</w:t>
      </w:r>
    </w:p>
    <w:p>
      <w:pPr>
        <w:pStyle w:val="Normal"/>
        <w:suppressAutoHyphens w:val="true"/>
        <w:spacing w:lineRule="auto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lang w:eastAsia="ar-SA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  <w:lang w:eastAsia="ar-SA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 w:bidi="ru-RU"/>
        </w:rPr>
      </w:pPr>
      <w:r>
        <w:rPr>
          <w:b/>
          <w:bCs/>
          <w:lang w:eastAsia="ar-SA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771"/>
        <w:gridCol w:w="4954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универсальной компетенци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УК.8.1. Обеспечивает безопасные и/или комфортные условия труда на рабочем месте, в т.ч. с помощью средств защиты. Выявляет и устраняет проблемы, связанные с нарушениями техники безопасности на рабочем месте. 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К.8.2. Осуществляет действия по предотвращению возникновения чрезвычайных ситуаций (природного и техногенного происхождения) на рабочем месте, в т.ч. с помощью средств защиты. 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3. Принимает участие в спасательных и неотложных аварийно-восстановительных мероприятиях в случае возникновения чрезвычайных ситуаций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УК-9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УК-10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771"/>
        <w:gridCol w:w="4954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/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,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871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34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419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/>
            </w:pPr>
            <w:r>
              <w:rPr>
                <w:rFonts w:eastAsia="Calibri" w:cs="Calibri"/>
                <w:lang w:eastAsia="ar-SA" w:bidi="ru-RU"/>
              </w:rPr>
              <w:t>УК</w:t>
            </w:r>
            <w:r>
              <w:rPr>
                <w:rFonts w:eastAsia="Calibri" w:cs="Calibri"/>
                <w:lang w:eastAsia="ar-SA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452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 xml:space="preserve">УК-10.1. Демонстрирует знание антикоррупционного законодательства. </w:t>
            </w:r>
          </w:p>
        </w:tc>
      </w:tr>
      <w:tr>
        <w:trPr>
          <w:trHeight w:val="860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501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632"/>
        <w:gridCol w:w="5093"/>
      </w:tblGrid>
      <w:tr>
        <w:trPr>
          <w:trHeight w:val="2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ОПК-8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СТАЛО: 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lang w:eastAsia="ar-SA" w:bidi="ru-RU"/>
        </w:rPr>
      </w:pPr>
      <w:r>
        <w:rPr>
          <w:b/>
          <w:bCs/>
          <w:i/>
          <w:lang w:eastAsia="ar-SA"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632"/>
        <w:gridCol w:w="5093"/>
      </w:tblGrid>
      <w:tr>
        <w:trPr>
          <w:trHeight w:val="2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ОПК-8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К.8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>
          <w:trHeight w:val="129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ПК.8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и индикаторы их достижения, определяемые самостоятельно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78"/>
        <w:gridCol w:w="3049"/>
        <w:gridCol w:w="2183"/>
      </w:tblGrid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сервисный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- осуществление процесса разработки и развития системы клиентских отношений с учетом требований потребителя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ПК-1. Способен к разработке и совершенствованию системы клиентских отношений с учетом требований потребителя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1.  Применяет клиентоориентированные технологии в сервисной деятельности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Сервис, оказание услуг населению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2.  Участвует в разработке системы клиентских отношений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3.  Участвует в совершенствовании системы клиентских отношений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- участие в организационно- управленческой деятельности по управлению проектами предприятия сервиса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ПК-2. Способен к осуществлению деятельности по управлению проектами в сфере сервиса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1. Владеет теоретическими знаниями и практическими приемами управления проектами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Сервис, оказание услуг населению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2. Применяет методы управления проектами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724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3. Участвует в организационно- управленческой деятельности по управлению проектами предприятия сервиса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/>
      </w:pPr>
      <w:r>
        <w:rPr/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78"/>
        <w:gridCol w:w="3049"/>
        <w:gridCol w:w="2183"/>
      </w:tblGrid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сервисный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- осуществление процесса разработки и развития системы клиентских отношений с учетом требований потребителя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ПК-1. Способен к разработке и совершенствованию системы клиентских отношений с учетом требований потребителя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1.  Применяет клиентоориентированные технологии в сервисной деятельности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Сервис, оказание услуг населению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2.  Участвует в разработке системы клиентских отношений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3.  Участвует в совершенствовании системы клиентских отношений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- участие в организационно- управленческой деятельности по управлению проектами предприятия сервиса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ПК-2. Способен к осуществлению деятельности по управлению проектами в сфере сервиса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1. Владеет теоретическими знаниями и практическими приемами управления проектами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Сервис, оказание услуг населению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2. Применяет методы управления проектами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3. Участвует в организационно- управленческой деятельности по управлению проектами предприятия сервиса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i/>
          <w:i/>
          <w:vertAlign w:val="superscript"/>
          <w:lang w:eastAsia="ar-SA" w:bidi="ru-RU"/>
        </w:rPr>
      </w:pPr>
      <w:r>
        <w:rPr>
          <w:b/>
          <w:i/>
          <w:vertAlign w:val="superscript"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vertAlign w:val="superscript"/>
          <w:lang w:eastAsia="ar-SA" w:bidi="ru-RU"/>
        </w:rPr>
      </w:pPr>
      <w:r>
        <w:rPr>
          <w:b/>
          <w:i/>
          <w:vertAlign w:val="superscript"/>
          <w:lang w:eastAsia="ar-SA"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lang w:eastAsia="ar-SA"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lang w:eastAsia="ar-SA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  <w:lang w:eastAsia="ar-SA"/>
        </w:rPr>
        <w:t>читать в новой редакции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lang w:eastAsia="ar-SA"/>
        </w:rPr>
      </w:pPr>
      <w:r>
        <w:rPr>
          <w:lang w:eastAsia="ar-SA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 рабочей программе воспитания ОПОП ВО бакалавриата по направлению подготовки 43.03.01 Сервис и профилю подготовки Сервис предоставлению услуг населению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lang w:eastAsia="ar-SA"/>
        </w:rPr>
        <w:t>3.1.1. подпункт 5.1.1. Учебный план с календарным графиком учебного процесса (Приложение 3 к ОПОП)</w:t>
      </w:r>
      <w:r>
        <w:rPr/>
        <w:t xml:space="preserve">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97"/>
        <w:gridCol w:w="993"/>
        <w:gridCol w:w="1701"/>
        <w:gridCol w:w="1666"/>
      </w:tblGrid>
      <w:tr>
        <w:trPr>
          <w:trHeight w:val="278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ндекс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лок / часть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ЫЛ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ЛО</w:t>
            </w:r>
          </w:p>
        </w:tc>
      </w:tr>
      <w:tr>
        <w:trPr>
          <w:trHeight w:val="3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Человек, общество, культура / Безопасность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6; УК-5; УК-8; УК-4; УК-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ПК-6; УК-5; УК-8; УК-4;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6</w:t>
            </w:r>
          </w:p>
        </w:tc>
      </w:tr>
      <w:tr>
        <w:trPr>
          <w:trHeight w:val="1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новы управленческой культуры / Управление проектами (учебное собы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ПК-2;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4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К -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2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lang w:eastAsia="ar-SA"/>
              </w:rPr>
              <w:t>ОПК-4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К – 1; УК-9</w:t>
            </w:r>
          </w:p>
        </w:tc>
      </w:tr>
      <w:tr>
        <w:trPr>
          <w:trHeight w:val="13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color w:val="000000"/>
                <w:lang w:bidi="ru-RU"/>
              </w:rPr>
              <w:t>Человек, общество, культура / Нормативно-правовое обеспечение профессиона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1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6</w:t>
            </w:r>
          </w:p>
        </w:tc>
      </w:tr>
      <w:tr>
        <w:trPr>
          <w:trHeight w:val="2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color w:val="000000"/>
                <w:lang w:bidi="ru-RU"/>
              </w:rPr>
              <w:t>Информационные технологии / Информатика и информационные и коммуникационные тех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1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/>
        <w:t>БЫЛО: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96"/>
        <w:gridCol w:w="3540"/>
        <w:gridCol w:w="2660"/>
        <w:gridCol w:w="386"/>
        <w:gridCol w:w="387"/>
        <w:gridCol w:w="387"/>
        <w:gridCol w:w="387"/>
        <w:gridCol w:w="387"/>
      </w:tblGrid>
      <w:tr>
        <w:trPr>
          <w:cantSplit w:val="true"/>
        </w:trPr>
        <w:tc>
          <w:tcPr>
            <w:tcW w:w="1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урс </w:t>
            </w:r>
          </w:p>
        </w:tc>
      </w:tr>
      <w:tr>
        <w:trPr>
          <w:trHeight w:val="389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УК.8.1. Обеспечивает безопасные и/или комфортные условия труда на рабочем месте, в т.ч. с помощью средств защиты. Выявляет и устраняет проблемы, связанные с нарушениями техники безопасности на рабочем месте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К.8.2. Осуществляет действия по предотвращению возникновения чрезвычайных ситуаций (природного и техногенного происхождения) на рабочем месте, в т.ч. с помощью средств защиты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спертиза и диагностика объектов сервис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3. Принимает участие в спасательных и неотложных аварийно-восстановительных мероприятиях в случае возникновения чрезвычайных ситуац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изводственная (сервис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145"/>
        <w:gridCol w:w="3756"/>
        <w:gridCol w:w="2921"/>
        <w:gridCol w:w="417"/>
        <w:gridCol w:w="417"/>
        <w:gridCol w:w="417"/>
        <w:gridCol w:w="418"/>
        <w:gridCol w:w="419"/>
      </w:tblGrid>
      <w:tr>
        <w:trPr>
          <w:cantSplit w:val="true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атегория общепрофессиональных компетенций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общепрофессиональной компетенции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индикатора достижения компетенции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Наименование дисциплины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урс</w:t>
            </w:r>
          </w:p>
        </w:tc>
      </w:tr>
      <w:tr>
        <w:trPr>
          <w:trHeight w:val="389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lang w:eastAsia="ar-SA" w:bidi="ru-RU"/>
              </w:rPr>
            </w:pPr>
            <w:r>
              <w:rPr>
                <w:color w:val="000000"/>
                <w:lang w:eastAsia="ar-SA" w:bidi="ru-RU"/>
              </w:rPr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/>
              <w:t>ОПК.-8. – ранее не предусматривалась ФГОС В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174"/>
        <w:gridCol w:w="3772"/>
        <w:gridCol w:w="2934"/>
        <w:gridCol w:w="419"/>
        <w:gridCol w:w="419"/>
        <w:gridCol w:w="419"/>
        <w:gridCol w:w="420"/>
        <w:gridCol w:w="355"/>
      </w:tblGrid>
      <w:tr>
        <w:trPr>
          <w:cantSplit w:val="true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урс </w:t>
            </w:r>
          </w:p>
        </w:tc>
      </w:tr>
      <w:tr>
        <w:trPr>
          <w:trHeight w:val="389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trHeight w:val="1555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/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, и обеспечения устойчивого развития обще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спертиза и диагностика объектов сервис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изводственная (сервисная) практ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73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правление проектами (учебное событие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8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firstLine="720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/>
            </w:pPr>
            <w:r>
              <w:rPr>
                <w:rFonts w:eastAsia="Calibri" w:cs="Calibri"/>
                <w:lang w:eastAsia="ar-SA" w:bidi="ru-RU"/>
              </w:rPr>
              <w:t>УК</w:t>
            </w:r>
            <w:r>
              <w:rPr>
                <w:rFonts w:eastAsia="Calibri" w:cs="Calibri"/>
                <w:lang w:eastAsia="ar-SA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val="en-US"/>
              </w:rPr>
            </w:pPr>
            <w:r>
              <w:rPr/>
              <w:t>Управление проектами (учебное событ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i/>
                <w:i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-10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-10.1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402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firstLine="720"/>
              <w:jc w:val="left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firstLine="720"/>
              <w:jc w:val="left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урс </w:t>
            </w:r>
          </w:p>
        </w:tc>
      </w:tr>
      <w:tr>
        <w:trPr>
          <w:trHeight w:val="389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trHeight w:val="1428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ОПК-8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К.8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ПК.8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4.1. В пункт 8.2. Государственная итоговая аттестация выпускников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>Дополнения и изменения внес доцент каф ТСиТО Смирнова Ж.В.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i/>
          <w:strike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>Дополнения и изменения одобрены на заседании выпускающей кафедры технологий сервиса и технологического образования (протокол № 7 от 17.06.2021)</w:t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</w:r>
    </w:p>
    <w:p>
      <w:pPr>
        <w:pStyle w:val="26"/>
        <w:suppressAutoHyphens w:val="true"/>
        <w:spacing w:lineRule="auto" w:line="240" w:before="0" w:after="0"/>
        <w:ind w:left="0" w:hanging="0"/>
        <w:rPr>
          <w:rFonts w:ascii="Calibri" w:hAnsi="Calibri" w:eastAsia="Calibri" w:cs="Calibri"/>
          <w:color w:val="FF0000"/>
          <w:sz w:val="28"/>
          <w:szCs w:val="28"/>
          <w:lang w:eastAsia="ar-SA"/>
        </w:rPr>
      </w:pPr>
      <w:r>
        <w:rPr>
          <w:rFonts w:eastAsia="Calibri" w:cs="Calibri" w:ascii="Calibri" w:hAnsi="Calibri"/>
          <w:color w:val="FF0000"/>
          <w:sz w:val="28"/>
          <w:szCs w:val="2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8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09:00Z</dcterms:created>
  <dc:creator>Nick</dc:creator>
  <dc:description/>
  <cp:keywords/>
  <dc:language>en-US</dc:language>
  <cp:lastModifiedBy>Smirnova, Zhanna</cp:lastModifiedBy>
  <cp:lastPrinted>2019-08-05T14:32:00Z</cp:lastPrinted>
  <dcterms:modified xsi:type="dcterms:W3CDTF">2021-09-08T07:24:00Z</dcterms:modified>
  <cp:revision>176</cp:revision>
  <dc:subject/>
  <dc:title>Макет</dc:title>
</cp:coreProperties>
</file>